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-382905</wp:posOffset>
                </wp:positionV>
                <wp:extent cx="4347845" cy="4347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43478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SV-ASED</w:t>
                              <w:tab/>
                              <w:t xml:space="preserve">                Tansania / Tanzanie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5045" cy="2651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045" cy="265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Inhalt der CD-Rom /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Contenu du CD-Rom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</w:rPr>
                              <w:t>67 Einzelbilder jpg / 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67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photos jp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7" w:hanging="0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Video (1 Minute) /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1 video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(1 minu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Kommentar zu den Bildern  /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Commentaire des phot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35pt;height:342.35pt;mso-wrap-distance-left:9.05pt;mso-wrap-distance-right:9.05pt;mso-wrap-distance-top:0pt;mso-wrap-distance-bottom:0pt;margin-top:-30.15pt;mso-position-vertical-relative:text;margin-left:24.4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SSV-ASED</w:t>
                        <w:tab/>
                        <w:t xml:space="preserve">                Tansania / Tanzanie </w:t>
                      </w:r>
                    </w:p>
                    <w:p>
                      <w:pPr>
                        <w:pStyle w:val="Normal"/>
                        <w:ind w:left="-18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5045" cy="2651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5045" cy="265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sz w:val="22"/>
                        </w:rPr>
                        <w:t xml:space="preserve">Inhalt der CD-Rom / </w:t>
                      </w:r>
                      <w:r>
                        <w:rPr>
                          <w:i/>
                          <w:iCs/>
                          <w:sz w:val="22"/>
                        </w:rPr>
                        <w:t>Contenu du CD-Rom</w:t>
                      </w:r>
                      <w:r>
                        <w:rPr>
                          <w:sz w:val="22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 </w:t>
                      </w:r>
                      <w:r>
                        <w:rPr>
                          <w:sz w:val="22"/>
                        </w:rPr>
                        <w:t>67 Einzelbilder jpg / </w:t>
                      </w:r>
                      <w:r>
                        <w:rPr>
                          <w:i/>
                          <w:iCs/>
                          <w:sz w:val="22"/>
                        </w:rPr>
                        <w:t>67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photos jp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7" w:hanging="0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Video (1 Minute) / </w:t>
                      </w:r>
                      <w:r>
                        <w:rPr>
                          <w:i/>
                          <w:iCs/>
                          <w:sz w:val="22"/>
                        </w:rPr>
                        <w:t>1 video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2"/>
                        </w:rPr>
                        <w:t>(1 minu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Kommentar zu den Bildern  / </w:t>
                      </w:r>
                      <w:r>
                        <w:rPr>
                          <w:i/>
                          <w:iCs/>
                          <w:sz w:val="22"/>
                        </w:rPr>
                        <w:t>Commentaire des photo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ho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115</wp:posOffset>
                </wp:positionH>
                <wp:positionV relativeFrom="paragraph">
                  <wp:posOffset>61595</wp:posOffset>
                </wp:positionV>
                <wp:extent cx="4347845" cy="43478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43478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SV-ASED</w:t>
                              <w:tab/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Tansania / Tanzanie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5045" cy="26511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045" cy="265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Inhalt der CD-Rom /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Contenu du CD-Rom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</w:rPr>
                              <w:t>67 Einzelbilder jpg / 67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photos jp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Video (1 Minute)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/ 1 video (1 minu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7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ommentar zu den Bildern /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Commentaire des photos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35pt;height:342.35pt;mso-wrap-distance-left:9.05pt;mso-wrap-distance-right:9.05pt;mso-wrap-distance-top:0pt;mso-wrap-distance-bottom:0pt;margin-top:4.85pt;mso-position-vertical-relative:text;margin-left:22.4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SV-ASED</w:t>
                        <w:tab/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 Tansania / Tanzanie</w:t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5045" cy="26511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5045" cy="265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sz w:val="22"/>
                        </w:rPr>
                        <w:t xml:space="preserve">Inhalt der CD-Rom / </w:t>
                      </w:r>
                      <w:r>
                        <w:rPr>
                          <w:i/>
                          <w:iCs/>
                          <w:sz w:val="22"/>
                        </w:rPr>
                        <w:t>Contenu du CD-Rom</w:t>
                      </w:r>
                      <w:r>
                        <w:rPr>
                          <w:sz w:val="22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 </w:t>
                      </w:r>
                      <w:r>
                        <w:rPr>
                          <w:sz w:val="22"/>
                        </w:rPr>
                        <w:t>67 Einzelbilder jpg / 67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photos jp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Video (1 Minute)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/ 1 video (1 minu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7" w:hanging="0"/>
                        <w:rPr/>
                      </w:pPr>
                      <w:r>
                        <w:rPr>
                          <w:sz w:val="22"/>
                        </w:rPr>
                        <w:t xml:space="preserve">Kommentar zu den Bildern / </w:t>
                      </w:r>
                      <w:r>
                        <w:rPr>
                          <w:i/>
                          <w:iCs/>
                          <w:sz w:val="22"/>
                        </w:rPr>
                        <w:t>Commentaire des pho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</w:p>
    <w:p>
      <w:pPr>
        <w:pStyle w:val="Photo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1"/>
        </w:tabs>
        <w:ind w:left="8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/>
      <w:iCs/>
      <w:sz w:val="28"/>
      <w:szCs w:val="28"/>
      <w:lang w:val="de-CH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hoto">
    <w:name w:val="photo"/>
    <w:basedOn w:val="Normal"/>
    <w:qFormat/>
    <w:pPr/>
    <w:rPr>
      <w:rFonts w:ascii="Comic Sans MS" w:hAnsi="Comic Sans MS" w:cs="Comic Sans MS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39:00Z</dcterms:created>
  <dc:creator>Francoise</dc:creator>
  <dc:description/>
  <cp:keywords/>
  <dc:language>en-US</dc:language>
  <cp:lastModifiedBy>Burkhard</cp:lastModifiedBy>
  <cp:lastPrinted>2013-10-15T17:45:00Z</cp:lastPrinted>
  <dcterms:modified xsi:type="dcterms:W3CDTF">2013-10-15T16:41:00Z</dcterms:modified>
  <cp:revision>3</cp:revision>
  <dc:subject/>
  <dc:title/>
</cp:coreProperties>
</file>